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0 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"Муниципальный округ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зовский район Удмуртской Республики"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               2025 года №____                      </w:t>
      </w:r>
    </w:p>
    <w:p>
      <w:pPr>
        <w:pStyle w:val="Normal"/>
        <w:ind w:firstLine="540"/>
        <w:jc w:val="right"/>
        <w:rPr/>
      </w:pPr>
      <w:r>
        <w:rPr/>
        <w:t xml:space="preserve">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о распределении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за 2024 год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1356"/>
        <w:gridCol w:w="1406"/>
        <w:gridCol w:w="1505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на   2024 год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24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исполнения 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9427,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%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6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0%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6927,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9%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4-04-19T11:04:00Z</cp:lastPrinted>
  <dcterms:modified xsi:type="dcterms:W3CDTF">2025-03-25T09:58:00Z</dcterms:modified>
  <cp:revision>53</cp:revision>
  <dc:subject/>
  <dc:title>Приложение  </dc:title>
</cp:coreProperties>
</file>